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ается для педагогических работников учреждений дополнительного образования детей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  участника письменных квалификационных испытаний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формой квалификационных испытаний в письменной форме является составление конспекта учебного занятия в письменной форме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</w:rPr>
        <w:tab/>
        <w:t>Данная форма  предлагается всем  участникам квалификационных испытаний. Педагогам-психологам,  социальным педагогам, методистам, педагогам- организаторам, тьюторам, концертмейстерам,  педагогам иных специальностей, осуществляющим специфические  формы  организации образовательного процесса с учащимися, могут быть предложены альтернативные формы  квалификационных испытаний: решение педагогических ситуаций,  письменное тестирование, но только в том случае, если работники заранее подали  заявление в подкомиссию  с обоснованным отказом от основной формы квалификационных испытаний не позднее, чем за 7-10 дней до  начала процеду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Конспект учебного занятия составляется участником испытаний индивидуально на бумажном носителе в присутствии  членов подкомиссии аттестационной комиссии Министерства образования и науки Республики Татарстан – экспертов (далее - подкомис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ксимальный объем конспекта – 6-8 листов (формат А 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Максимальное время для проведения письменных квалификационных испытаний  составляет 3 часа от начала процед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Участнику письменных квалификационных испытаний  необходимо иметь при себе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рную гелевую ручку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0 листов бумаги (формат А4) (перед началом процедуры на листы ставится штамп или печать учреждения, в котором проводятся испыта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чую програм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Во время  квалификационных испытаний пользование  мобильными телефонами, методической литературой, за исключением учебников, хрестоматий,  сборников задач или иных дидактических материалов, необходимых педагогу при подготовке к учебному занятию, категорически запрещаетс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5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Конспект  учебного занятия составляется участником испытаний по предмету, который он преподает в текущем году или для учебной (возрастной) группы, которую он ведет в текущем учебном го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нные о предмете, классе (учебной, возрастной группе), рабочей программе, на основе которой проводятся занятия,  участник тестирования обязан сообщить в подкомиссию за  7-10 дней  до начала процедуры лично или через работода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8" w:leader="none"/>
        </w:tabs>
        <w:autoSpaceDE w:val="false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Тему занятия предлагает член подкомиссии – эксперт из числа тем, представленных в рабочей программе. В случае необходимости педагог имеет право исключить отдельные темы, представленные в программе, и по субъективным причинам для него не желательных (не более пят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1373" w:leader="none"/>
        </w:tabs>
        <w:autoSpaceDE w:val="false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Конспект занятия должен быть связан с освоением новой темы (нового учебного материал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1373" w:leader="none"/>
        </w:tabs>
        <w:autoSpaceDE w:val="false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Конспект предполагает отражение основных этапов занятия: организационный этап, изучение нового материала, закрепление нового материала, задание на дом. При написании конспекта педагог может пропустить отдельные этапы или изменить структуру занятия в соответствии со своим индивидуальным видением его постро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373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</w:t>
      </w:r>
      <w:r>
        <w:rPr>
          <w:spacing w:val="-1"/>
          <w:sz w:val="28"/>
          <w:szCs w:val="28"/>
        </w:rPr>
        <w:t xml:space="preserve">  </w:t>
      </w:r>
      <w:r>
        <w:rPr>
          <w:sz w:val="28"/>
          <w:szCs w:val="28"/>
        </w:rPr>
        <w:t>В ходе написания письменной квалификационной работы педагогу предлагается раскрыть структуру и предметное содержание занятия, сформулировать цели и задачи занятия и его отдельных этапов, продемонстрировать владение методами и приемами мотивации учебной деятельности, организации учебной деятельности обучающихся (воспитанников), проиллюстрировав это примерами учета индивидуальных особенностей обучающихся (воспитанников) и конкретных характеристик группы (детского объединения), в котором будет проводиться учебное занят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373" w:leader="none"/>
        </w:tabs>
        <w:autoSpaceDE w:val="false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 По завершению работы педагог сдает квалификационную работу в подкомиссию (экспертам) для провер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зультат оценки проекта выражается в баллах. По каждой из компетентностей определено 6-7 показателей. Максимально за проект можно набрать </w:t>
      </w:r>
      <w:r>
        <w:rPr>
          <w:b/>
          <w:sz w:val="28"/>
          <w:szCs w:val="28"/>
        </w:rPr>
        <w:t>32</w:t>
      </w:r>
      <w:r>
        <w:rPr>
          <w:sz w:val="28"/>
          <w:szCs w:val="28"/>
        </w:rPr>
        <w:t xml:space="preserve"> балла. Для  подтверждения соответствия педагога занимаемой должности необходимо набрать больше </w:t>
      </w:r>
      <w:r>
        <w:rPr>
          <w:b/>
          <w:sz w:val="28"/>
          <w:szCs w:val="28"/>
        </w:rPr>
        <w:t>16 баллов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 Срок проверки квалификационных работ в подкомиссии  (до 100 работ) –     два дня, при количестве работ  свыше 100 – не более тре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 успешном прохождении письменных квалификационных испытаний  аттестуемый работник получает на руки документ (справку) о результатах квалификационных испытаний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 отрицательном результате письменных квалификационных испытаний аттестуемому работник  выдается выписку из протокола  подкомиссии, проводившей письменные квалификационные испыт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равки оформляются в подкомиссии в течение двух дней, при  объеме работ свыше 100 – в течение трех дней  после окончания проверки квалификацион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СХЕМА КОНСПЕКТА ЗАНЯТИЯ ПЕДАГОГА ДОПОЛНИТЕ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8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 педагог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раст обучающихс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занят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и задачи занят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занят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ие средств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ованная литератур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2379"/>
        <w:gridCol w:w="2880"/>
        <w:gridCol w:w="1620"/>
      </w:tblGrid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занят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Содержание работы. Методы, формы, приемы, используемые педагог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Предполагаемые действия обучающих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й этап</w:t>
            </w:r>
          </w:p>
          <w:p>
            <w:pPr>
              <w:pStyle w:val="Normal"/>
              <w:jc w:val="both"/>
              <w:rPr/>
            </w:pPr>
            <w:r>
              <w:rPr/>
              <w:t>Данный этап предполагает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постановку цели, которая должна быть достигнута учащимися на данном этапе занятия (что должно быть сделано учащимися, чтобы их дальнейшая работа на занятии была эффективной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определение целей и задач, которых педагог хочет достичь на данном этапе занят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описание критериев достижения целей и задач данного этапа занят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описание методов организации работы учащихся на занятии, методов мотивирования, настроя учащихся на учебную деятельность, предмет и тему занятия (с учетом реальных особенностей объединения, с которым работает педагог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16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учение нового материла</w:t>
            </w:r>
          </w:p>
          <w:p>
            <w:pPr>
              <w:pStyle w:val="Normal"/>
              <w:jc w:val="both"/>
              <w:rPr/>
            </w:pPr>
            <w:r>
              <w:rPr/>
              <w:t>Данный этап предполагает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/>
              <w:t>постановку конкретной учебной цели перед учащимися (какой результат должен быть достигнут учащимися на</w:t>
            </w:r>
          </w:p>
          <w:p>
            <w:pPr>
              <w:pStyle w:val="Normal"/>
              <w:jc w:val="both"/>
              <w:rPr/>
            </w:pPr>
            <w:r>
              <w:rPr/>
              <w:t>данном этапе занят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определение целей и задач, которые ставит перед собой педагог на данном этапе занят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изложение основных положений нового учебного материала, который должен быть освоен учащимис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описание форм и методов изложения (представления) нового учебного материал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описание основных форм и методов организации индивидуальной и групповой деятельности, межличностного взаимодействия учащихся с учетом особенностей объединения, в котором работает педагог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описание методов мотиви</w:t>
              <w:softHyphen/>
              <w:t>рования (стимулирования) учебной активности учащихся в ходе освоения нов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учебного материал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репление нов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>предполагающе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постановку конкретной учебной цели перед учащимися (какой результат должен быть достигнут учащимися на данном этапе занятия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определение целей и задач, которые ставит перед собой педагог на данном этапе занят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описание форм и методов достижения поставленных целей в ходе закрепления нового учебного материала с учетом индивидуальных особенностей учащихся, с которыми работает педагог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организация самостоятельной деятельности учащихс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описание критериев, позволяющих определить степень усвоения учащимися нового учебного материала, формы организации обратной связи «педагог – учащиеся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описание возможных путей и методов реагирования на ситуации, когда педагог определяет, что часть учащих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не освоила новый учебный материал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Задание на дом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ключающе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постановку целей самостоятельной работы для учащихся (что должны сделать учащиеся в ходе выполнения</w:t>
            </w:r>
          </w:p>
          <w:p>
            <w:pPr>
              <w:pStyle w:val="Normal"/>
              <w:jc w:val="both"/>
              <w:rPr/>
            </w:pPr>
            <w:r>
              <w:rPr/>
              <w:t>домашнего задания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определение целей, которые хочет достичь педагог, задавая задание на д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• </w:t>
            </w:r>
            <w:r>
              <w:rPr/>
              <w:t>определение и разъяснение учащимся критериев успешного выполнения домашнего задания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ПРОЕКТА ЗАНЯТИЯ ПЕДАГОГА ДОПОЛНИТЕЛЬНОГО ОБРАЗОВАНИЯ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474"/>
        <w:gridCol w:w="5760"/>
        <w:gridCol w:w="1496"/>
        <w:gridCol w:w="540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к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аллы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1 балл за каждый критери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етентность в области постановки целей и задач педагогической деятельно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Педагог умеет формулировать цели для себя и обучающихс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Задачи,  выделенные педагогом,  конкретизируют цель,  представляя собой промежуточный результат,  способствующий достижению основной цели занятия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На начальном этапе занятия педагог ставит цель и задачи, направленные на создание условий для дальнейшей эффективной работы на занятии (организацию рабочего пространства,  привлечение внимания обучающихся к предстоящей учебной деятельности,   теме занятия и т.д.)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Поставленные перед обучающимися цели способствуют формированию позитивной мотивации и росту интереса к учебной деятельност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5.Цели,  ставящиеся перед обучающимися,  содержат критерии, позволяющие им самостоятельно оценить качество полученных результатов.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Цели и задачи,  поставленные педагогом,  способствуют развитию познавательных способностей обучающихся,  воспитанию социально значимых качеств личности.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петентность в области мотивирования обучающихся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>1.Педагог демонстрирует обучающимся возможности использования тех знаний, которые они освоят, на практике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2.Педагог демонстрирует знание приемов и методов,  направленных на формирование интереса обучающихся к изучаемой программе и теме занятия.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>3.Педагог использует знания об интересах и потребностях, возрастных особенностях  обучающихся при постановке целей и задач в отборе содержания занятия, в организации деятельности обучающихся, выборе методов и форм работы и т.д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>4.Педагог использует различные средства поощрения как способы   повышения познавательной активности и учебной мотивации учащихся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>5.Педагог планирует использовать различные задания, направленные на создание ситуации  успеха для обучающихся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>6.Педагог дает возможность обучающимся самостоятельно ставить и решать задачи в рамках изучаемой темы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 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етентность в области информационной основы педагогическо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ятельности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1.Педагог в ходе написания конспекта демонстрирует знание преподаваемого предмета.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>2.Педагог видит и раскрывает межпредметные связи,  связь теоретических знаний с практической деятельностью, в которой они используются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>3.При изучении основного материала по предмету педагог раскрывает связь новой темы с предыдущими и будущими темами по программе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 xml:space="preserve">4.Представленные  в конспекте методы соответствуют поставленным  целям и задачам,  содержанию изучаемого предмета,  теме занятия,  условиям и времени, отведенному на изучение темы.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>5.Педагог представляет материал в доступной обучающимся форме в соответствии с дидактическими принципам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Педагог демонстрирует умение работать с различными информационными ресурсами и программно-методическими комплексами,  современными информационно-</w:t>
            </w:r>
            <w:r>
              <w:rPr>
                <w:i/>
                <w:color w:val="FF0000"/>
              </w:rPr>
              <w:t xml:space="preserve"> </w:t>
            </w:r>
            <w:r>
              <w:rPr/>
              <w:t xml:space="preserve">коммуникационными технологиями,  компьютерными и мультимедийными технологиями, цифровыми образовательными ресурсам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Педагог планирует работу таким образом,  чтобы получать информацию об уровне усвоения учебного материала различными категориями обучающихся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2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етентность в области разработки программ и принят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агогически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шений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 xml:space="preserve">1.При подготовке к занятию педагог учитывает требования основных нормативных документов,  определяющих содержание и результаты образовательной деятельности: конвенцию о правах ребенка,  содержание основных учебников и учебно-методических комплексов по преподаваемому предмету, допущенных или рекомендованных Минобрнауки РФ, Министерством культуры и спорта РФ,  образовательные (учебные) программы,   методические и дидактические материалы по преподаваемому предмету (профилю) и т.д.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 xml:space="preserve">2.Педагог владеет методами организации индивидуальной и совместной деятельности обучающихся, направленных на решение поставленных целей и задач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>3.Педагог использует самостоятельно разработанные программные, методические или дидактические материалы по предмету  (профилю)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 xml:space="preserve">4.Педагог демонстрирует умение аргументировать предлагаемые им решения для различных педагогических ситуаций.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 xml:space="preserve">5.Педагог демонстрирует умение адекватно изменять стратегию действий в случае, если не удается достичь поставленных целей.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6. </w:t>
            </w:r>
            <w:r>
              <w:rPr>
                <w:sz w:val="22"/>
                <w:szCs w:val="22"/>
              </w:rPr>
              <w:t>Педагогические решения, отраженные в письменной работе, отличаются обоснованностью и целесообразностью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петентность в области организации  учебной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ятельности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 xml:space="preserve">1.Педагог ставит цель и задачи,  структурирующие и организующие деятельность обучающихся на каждом из этапов занятия.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 xml:space="preserve">2.Педагог демонстрирует владение современными методами  и технологиями обучения, владеет методами организации индивидуальной и совместной деятельности обучающихся,  направленной на решение поставленных целей и задач.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 xml:space="preserve">3.Педагог демонстрирует способность устанавливать отношения сотрудничества с обучающимися, умение вести с ними диалог.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Педагог демонстрирует четкую логику построения учебного материала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5.Педагог демонстрирует умение включать новый материал в систему уже освоенных знаний обучающихся.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 xml:space="preserve">6.Педагог демонстрирует умение организовать обучающихся для поиска дополнительной информации,  необходимой при решении  учебной задачи (книги,  компьютерные и медиа-пособия, Интернет,  цифровые образовательные ресурсы и др.).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 xml:space="preserve">7.Педагог умеет сочетать методы педагогического оценивания, взаимооценки и самооценки обучающихся.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88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aps/>
              </w:rPr>
              <w:t>Итого</w:t>
            </w:r>
            <w:r>
              <w:rPr>
                <w:b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ого максимально возможный  балл – 32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 подтверждения базового уровня профессиональных компетенций, необходимого для успешной аттестации с целью подтверждения соответствия занимаемой должности, необходимо набрать более 16 балл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709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0:15:00Z</dcterms:created>
  <dc:creator>vrasima</dc:creator>
  <dc:description/>
  <cp:keywords/>
  <dc:language>en-US</dc:language>
  <cp:lastModifiedBy>sasiya</cp:lastModifiedBy>
  <dcterms:modified xsi:type="dcterms:W3CDTF">2011-02-03T13:25:00Z</dcterms:modified>
  <cp:revision>7</cp:revision>
  <dc:subject/>
  <dc:title>Предназначается для педагогических работников учреждений дополнительного образования детей</dc:title>
</cp:coreProperties>
</file>